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>на 2025 год и на плановый период 2026 и 2027 годов»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215/2024-ОЗ «О бюджете Территориального фонда обязательного медицинского страхования Московской области на 2025 год и на плановый период 2026 и 2027 годов» </w:t>
        <w:br/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) прогнозируемый общий объем доходов бюджета Фонда в сумме </w:t>
      </w:r>
      <w:r>
        <w:rPr>
          <w:bCs/>
        </w:rPr>
        <w:t>198 120 069,8</w:t>
      </w:r>
      <w:r>
        <w:rPr>
          <w:b/>
          <w:bCs/>
          <w:sz w:val="24"/>
          <w:szCs w:val="24"/>
        </w:rPr>
        <w:t xml:space="preserve"> </w:t>
      </w:r>
      <w:r>
        <w:rPr/>
        <w:t>тыс. рублей, в том числе за счет межбюджетных трансфертов, получаемых из бюджета Федерального фонда обязательного медицинского страхования в сумме 179 931 453,6 тыс. рублей, бюджета Московской области в сумме 4 219 871,0 тыс. рублей, бюджетов территориальных фондов обязательного медицинского страхования субъектов Российской Федерации в сумме 13 268 436,4 тыс. рублей;»;</w:t>
      </w:r>
    </w:p>
    <w:p>
      <w:pPr>
        <w:pStyle w:val="Normal"/>
        <w:autoSpaceDE w:val="false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96 240 494,7» заменить цифрами «198 194 046,2»; в) дополнить 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ъем дефицита бюджета Фонда в сумме 73 976,4 тыс. 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ей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Источники внутреннего финансирования дефицита бюджета Фонда на 2025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источники внутреннего финансирования дефицита бюджета Фонда на 2025 год согласно приложению 9 к настоящему Закону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2 статьи 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абзаце первом цифры «2 471 527,0» заменить цифрами «4 219 871,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полнить 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182219304"/>
      <w:r>
        <w:rPr>
          <w:rFonts w:cs="Times New Roman" w:ascii="Times New Roman" w:hAnsi="Times New Roman"/>
          <w:sz w:val="28"/>
          <w:szCs w:val="28"/>
        </w:rPr>
        <w:t xml:space="preserve">3) на дополнительное финансовое обеспечение реализации Московской областной программы обязательного медицинского страхования в части базовой программы обязательного медицинского страхования </w:t>
        <w:br/>
        <w:t>в сумме 1 748 344,0 тыс. рублей</w:t>
      </w:r>
      <w:bookmarkEnd w:id="0"/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4) в части 4 статьи 5 цифры «43 316 457,4</w:t>
      </w:r>
      <w:r>
        <w:rPr/>
        <w:t xml:space="preserve">» заменить цифрами </w:t>
        <w:br/>
        <w:t>«</w:t>
      </w:r>
      <w:r>
        <w:rPr>
          <w:color w:val="000000"/>
        </w:rPr>
        <w:t>45 042 646,2</w:t>
      </w:r>
      <w:r>
        <w:rPr/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ю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ь частями 3-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 Установить, что остатки субвенций из бюджета Федерального фонда обязательного медицинского страхования в сумме </w:t>
      </w:r>
      <w:r>
        <w:rPr>
          <w:rFonts w:cs="Times New Roman" w:ascii="Times New Roman" w:hAnsi="Times New Roman"/>
          <w:sz w:val="28"/>
          <w:szCs w:val="28"/>
        </w:rPr>
        <w:t>7 771,5</w:t>
      </w:r>
      <w:r>
        <w:rPr>
          <w:rFonts w:cs="Times New Roman" w:ascii="Times New Roman" w:hAnsi="Times New Roman"/>
          <w:sz w:val="28"/>
          <w:szCs w:val="28"/>
          <w:lang w:eastAsia="ru-RU"/>
        </w:rPr>
        <w:t> тыс. рублей, неиспользованные по состоянию на 1 января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, направляются в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на финансовое обеспечение организации обязательного медицинского страхования в Московской области в рамках базовой программы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, что остатки межбюджетных трансфертов, передаваемых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, неиспользованные по состоянию на 1 января 2025 года в сумме 28,0 тыс. рублей, направляются Фондом в 2025 году на те же цел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ить, что остатки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</w:t>
        <w:br/>
        <w:t>по приобретению и проведению ремонта медицинского оборудования, неиспользованные на 1 января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</w:rPr>
        <w:t>64 413,6</w:t>
      </w:r>
      <w:r>
        <w:rPr>
          <w:rFonts w:cs="Times New Roman" w:ascii="Times New Roman" w:hAnsi="Times New Roman"/>
          <w:sz w:val="28"/>
          <w:szCs w:val="28"/>
          <w:lang w:eastAsia="ru-RU"/>
        </w:rPr>
        <w:t> тыс. рублей, направляются Фондом в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на те же цели.</w:t>
      </w:r>
    </w:p>
    <w:p>
      <w:pPr>
        <w:pStyle w:val="ConsPlusNormal"/>
        <w:ind w:firstLine="720"/>
        <w:jc w:val="both"/>
        <w:rPr/>
      </w:pPr>
      <w:r>
        <w:rPr/>
        <w:t xml:space="preserve">6. Установить, что остатки средств неналоговых доходов в сумме 1 763,3 тыс. рублей, неиспользованные по состоянию на 1 января 2025 года, направляются в 2025 году на финансовое обеспечение организации обязательного медицинского страхования на территории Московской области </w:t>
        <w:br/>
        <w:t>в рамках базовой программы обязательного медицинского страхования за счет иных источников.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1 изложить в редакции согласно приложению 1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3 изложить в редакции согласно приложению 2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4 изложить в редакции согласно приложению 3</w:t>
        <w:br/>
        <w:t>к 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ложение 5 изложить в редакции согласно приложению 4</w:t>
        <w:br/>
        <w:t>к 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дополнить приложением 9 в редакции согласно приложению 5 </w:t>
        <w:br/>
        <w:t>к настоящему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left" w:pos="-142" w:leader="none"/>
          <w:tab w:val="left" w:pos="1134" w:leader="none"/>
        </w:tabs>
        <w:ind w:left="0" w:firstLine="709"/>
        <w:rPr>
          <w:rFonts w:eastAsia="Calibri"/>
          <w:kern w:val="0"/>
        </w:rPr>
      </w:pPr>
      <w:r>
        <w:rPr>
          <w:rFonts w:eastAsia="Calibri"/>
          <w:kern w:val="0"/>
        </w:rPr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А.Ю. Воробьев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8F5D8B6ABBBFF60CE7062F2188FF672E2456FDA10F8E6B5B2939B8F823948189EDDF85E57BE8AF2B0F73BC86EE81348060637596CEF622N6v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7:00Z</dcterms:created>
  <dc:creator>Дудакова Наталья Федоровна</dc:creator>
  <dc:description/>
  <cp:keywords/>
  <dc:language>en-US</dc:language>
  <cp:lastModifiedBy>Казаненко Инга Владимировна</cp:lastModifiedBy>
  <cp:lastPrinted>2022-11-16T11:49:00Z</cp:lastPrinted>
  <dcterms:modified xsi:type="dcterms:W3CDTF">2025-02-19T12:27:00Z</dcterms:modified>
  <cp:revision>305</cp:revision>
  <dc:subject/>
  <dc:title/>
</cp:coreProperties>
</file>